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истический отчет о выполнении показателей государственного архи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Жаксынского</w:t>
      </w:r>
      <w:r>
        <w:rPr>
          <w:b/>
          <w:bCs/>
        </w:rPr>
        <w:t xml:space="preserve"> района за 11 квартал </w:t>
      </w:r>
      <w:r>
        <w:rPr>
          <w:b/>
          <w:bCs/>
          <w:lang w:val="en-US"/>
        </w:rPr>
        <w:t>20</w:t>
      </w:r>
      <w:r>
        <w:rPr>
          <w:b/>
          <w:bCs/>
        </w:rPr>
        <w:t>23</w:t>
      </w:r>
      <w:r>
        <w:rPr>
          <w:b/>
          <w:bCs/>
          <w:lang w:val="en-US"/>
        </w:rPr>
        <w:t xml:space="preserve"> год</w:t>
      </w:r>
      <w:r>
        <w:rPr>
          <w:b/>
          <w:bCs/>
        </w:rPr>
        <w:t>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1"/>
        <w:gridCol w:w="1418"/>
        <w:gridCol w:w="1276"/>
        <w:gridCol w:w="1275"/>
      </w:tblGrid>
      <w:tr>
        <w:trPr>
          <w:trHeight w:val="31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</w:t>
            </w:r>
            <w:r>
              <w:rPr>
                <w:b/>
              </w:rPr>
              <w:t xml:space="preserve">Показател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сохранности и государственный учет доку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Ф Р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1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учшение физического состояния: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ов на бумажной основе </w:t>
            </w: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 т.ч. реставрация докумен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  <w:p>
            <w:pPr>
              <w:pStyle w:val="Normal"/>
              <w:rPr/>
            </w:pPr>
            <w:r>
              <w:rPr/>
              <w:t>3162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шивка де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нирование докум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000000"/>
              </w:rPr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картон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овление затухающих тек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явление особо цен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наличия и состояния документов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умаж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ерка комплекта учет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2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ование Национального архивного фонда РК организационно-методическое руководство ведомственными архивами и организацией документов в делопроизводстве учреждений, организаций и предприятий</w:t>
            </w:r>
            <w:r>
              <w:rPr/>
              <w:t xml:space="preserve">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 документ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т  учреждений, организаций  и предприятий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6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авленческой документ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о личному состав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 /доку 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42" w:leader="none"/>
              </w:tabs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ценности доку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на государственном хран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ческой документ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3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ценности документов, находящихся на ведомственном хранении</w:t>
            </w:r>
          </w:p>
          <w:p>
            <w:pPr>
              <w:pStyle w:val="Normal"/>
              <w:tabs>
                <w:tab w:val="clear" w:pos="708"/>
                <w:tab w:val="center" w:pos="4357" w:leader="none"/>
                <w:tab w:val="left" w:pos="7770" w:leader="none"/>
              </w:tabs>
              <w:rPr/>
            </w:pPr>
            <w:r>
              <w:rPr>
                <w:b/>
              </w:rPr>
              <w:tab/>
              <w:t>(утверждение описей на ЭПМК) на                341</w:t>
              <w:tab/>
              <w:t xml:space="preserve"> 2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ую докумен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3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3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3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42" w:leader="none"/>
              </w:tabs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учно техническая обработка: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ая докум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  </w:t>
            </w:r>
            <w:r>
              <w:rPr/>
              <w:t>192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го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 семинар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делопроизвод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нклатуры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работ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овершенств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ения об 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ение о В/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консуль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3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 информационно-поисковых систем, научная информация и использование документов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аботка опис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й  документации  и документов личного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овершенствование описей (редактирование и создание комплекса НСА к опи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й  документации  и документов личного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алогизац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й  документации  и документов личного происхождения (</w:t>
            </w:r>
            <w:r>
              <w:rPr>
                <w:b/>
              </w:rPr>
              <w:t>закаталагизирова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ливание тематических карточек и каталоги н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ую  документацию  и документы личного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ник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ая информация и использование доку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авок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ей и подборок документов: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 документам архива </w:t>
            </w:r>
            <w:r>
              <w:rPr>
                <w:b/>
              </w:rPr>
              <w:t>(опубликова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 подб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 гос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радиопереда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ов, л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                                                 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ренций, круглых ст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., круг.ст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ы,  ак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гос. 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ифровка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8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ие данных в ИС «ЕЭ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есенных отсканированных дел/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/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/3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/</w:t>
            </w:r>
          </w:p>
          <w:p>
            <w:pPr>
              <w:pStyle w:val="Normal"/>
              <w:jc w:val="center"/>
              <w:rPr/>
            </w:pPr>
            <w:r>
              <w:rPr/>
              <w:t>1118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оменклатур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ные 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порядоченных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вшая 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Директор  архива </w:t>
      </w:r>
    </w:p>
    <w:p>
      <w:pPr>
        <w:pStyle w:val="Normal"/>
        <w:rPr>
          <w:b/>
          <w:b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Жаксынского  района</w:t>
      </w:r>
      <w:r>
        <w:rPr>
          <w:b/>
          <w:sz w:val="28"/>
          <w:szCs w:val="28"/>
        </w:rPr>
        <w:t xml:space="preserve">                                                      Т. Смагул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0:57:00Z</dcterms:created>
  <dc:creator>архив</dc:creator>
  <dc:description/>
  <cp:keywords/>
  <dc:language>en-US</dc:language>
  <cp:lastModifiedBy>user</cp:lastModifiedBy>
  <cp:lastPrinted>2023-06-30T14:46:00Z</cp:lastPrinted>
  <dcterms:modified xsi:type="dcterms:W3CDTF">2023-07-03T05:45:00Z</dcterms:modified>
  <cp:revision>211</cp:revision>
  <dc:subject/>
  <dc:title>                                           </dc:title>
</cp:coreProperties>
</file>